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ODELLO 127.2: degrassatore  +  fossa imhoff  + fitodepurazione a flusso sommerso orizzontale</w:t>
      </w:r>
    </w:p>
    <w:p>
      <w:pPr>
        <w:pStyle w:val="Normal"/>
        <w:jc w:val="center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>
          <w:trHeight w:val="3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Dati di progett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Note per la compilazione</w:t>
            </w:r>
          </w:p>
        </w:tc>
      </w:tr>
      <w:tr>
        <w:trPr>
          <w:trHeight w:val="5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.E.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er il calcolo ci si riferisca alle linee guida ARPA. Qualora si intenda utilizzare un’ altra modalità di calcolo si illustri con relazione a parte.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 ricorda che 1 A.E.= 60 mg/l di BOD</w:t>
            </w:r>
            <w:r>
              <w:rPr>
                <w:rFonts w:cs="Arial"/>
                <w:sz w:val="16"/>
                <w:szCs w:val="16"/>
                <w:vertAlign w:val="subscript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tazione idrica lt/abitante/g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Valori consigliati: 200 l/Ab/g per utenze domestiche 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Degrassatore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: per scarichi di cucine domestiche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Tr) Tempo di residenza idraulico (min)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: 15 minuti sulla portata medi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Q) Portata di punta (litri/sec)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i orientativi: bidè 00,5 l/s, lavabo 0,75 l/sec, acquaio 0,75 l/sec, doccia 0,5 l/sec, vasca da bagno 1,5 l/sec, lavastoviglie 1,5 l/sec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(V) Volume totale (li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i orientativi: 5 A.E = 250 lt;  7 A.E = 350 lt; 10 A.E. = 550 lt; 15 A.E. = 1000 lt;  20/30 A.E. = 1700 lt; 30/45 A.E. = 2500 lt.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Sedimentazione primaria (fossa Imhoff)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e (li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Fitodepurazione a flusso sommerso orizzontale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mpo di permanenza (die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Portata (mc/die/Ab)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Carico organico massimo (KgBOD/ha*die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arico idraulico superficiale (cm/d)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 (m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Superficie (mq/AE)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ISEGNO IMPIANTO (allegare)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ANUTENZIONE E CONTROLLO (riportare le istruzioni del fornitore)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120967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95.25pt" to="487.25pt,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97599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76.85pt" to="487.25pt,7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3469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7.85pt" to="485.95pt,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749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85pt" to="485.9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0609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85pt" to="485.95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6:05:00Z</dcterms:created>
  <dc:creator>MFrascari</dc:creator>
  <dc:description/>
  <dc:language>en-US</dc:language>
  <cp:lastModifiedBy>MFrascari</cp:lastModifiedBy>
  <dcterms:modified xsi:type="dcterms:W3CDTF">2004-02-26T07:55:00Z</dcterms:modified>
  <cp:revision>7</cp:revision>
  <dc:subject/>
  <dc:title>MODELLO 123: degrassatore  +  fossa imhoff  +  filtro anaerobico</dc:title>
</cp:coreProperties>
</file>